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600"/>
        <w:gridCol w:w="1998"/>
      </w:tblGrid>
      <w:tr>
        <w:trPr>
          <w:trHeight w:val="2333" w:hRule="atLeast"/>
        </w:trPr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380615" cy="6762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 S19, Universiti Teknologi Malaysia</w:t>
            </w:r>
          </w:p>
          <w:p>
            <w:pPr>
              <w:pStyle w:val="Normal"/>
              <w:spacing w:lineRule="auto" w:line="240" w:before="0" w:after="0"/>
              <w:ind w:left="-9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0 UTM Johor Bahru, Johor, Malays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ffix  recent passport sized photograph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PPLICATION FOR STUDY ABROAD/ STUDENT EXCHANGE PROGRA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>
          <w:trHeight w:val="2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hecklist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8720"/>
            </w:tblGrid>
            <w:tr>
              <w:trPr>
                <w:trHeight w:val="179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Resume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Cover Letter by faculty (Supporting letter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1 color passport sized photograph (affix in front of application form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Latest Result Slip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Copy of IC/ Passport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Copy of bank account (passbook or bank slip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Acceptance letter (not applicable for program promoted by UTM International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Sponsored Letter (if any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i/>
                      <w:color w:val="FFFFFF"/>
                      <w:sz w:val="18"/>
                      <w:szCs w:val="18"/>
                    </w:rPr>
                    <w:t>Parental/ Guardian Consent Letter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Note:  Handwritten is permissible only for section F,G and H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TYPE OF PROGRAM </w:t>
            </w: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(Tick (</w:t>
            </w:r>
            <w:r>
              <w:rPr>
                <w:rFonts w:cs="Webdings" w:ascii="Webdings" w:hAnsi="Webdings"/>
                <w:b/>
                <w:i/>
                <w:sz w:val="20"/>
                <w:szCs w:val="20"/>
              </w:rPr>
              <w:t></w:t>
            </w: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) either one)</w:t>
            </w:r>
          </w:p>
        </w:tc>
      </w:tr>
      <w:tr>
        <w:trPr>
          <w:trHeight w:val="55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865</wp:posOffset>
                      </wp:positionV>
                      <wp:extent cx="171450" cy="17145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0pt;margin-top:4.9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tudy Abroad/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udent Exchang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tudy at university abroad for one or two (maximum) semester (s) and take courses in regular semester with credit transfer opportunity </w:t>
            </w:r>
          </w:p>
        </w:tc>
      </w:tr>
      <w:tr>
        <w:trPr>
          <w:trHeight w:val="53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71450" cy="160655"/>
                      <wp:effectExtent l="5080" t="5715" r="5080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0pt;margin-top:4.35pt;width:13.4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ternship  /Research Attachment/ Scientific Visi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oin research study or internship under the supervision of an academic staff at universities or industries abroad</w:t>
            </w:r>
          </w:p>
        </w:tc>
      </w:tr>
    </w:tbl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60"/>
        <w:gridCol w:w="4878"/>
      </w:tblGrid>
      <w:tr>
        <w:trPr>
          <w:trHeight w:val="17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PPLICANT DETAILS</w:t>
            </w:r>
          </w:p>
        </w:tc>
      </w:tr>
      <w:tr>
        <w:trPr>
          <w:trHeight w:val="548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ame: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ligion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atric. No :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itizenship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C Number / Passport Number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mail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ate of Birth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act Number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ace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Home Address : 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ext of Kin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mergency Contact :</w:t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DUCATION &amp; CO-CURICULUM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aculty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urrent Semester/ Full Semester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(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MY"/>
              </w:rPr>
              <w:t>i.e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 : 4/8 semesters)   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ield of Study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xpected Graduation Year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gram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urrent Result (CGPA) :</w:t>
            </w:r>
          </w:p>
        </w:tc>
      </w:tr>
      <w:tr>
        <w:trPr>
          <w:trHeight w:val="68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-curriculum activitie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ecial activitie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chievement (Academic &amp; Co-curriculum)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ecial Skills/ Soft Skill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90"/>
        <w:gridCol w:w="478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BILITY PROGRAM INFORMATION</w:t>
            </w:r>
          </w:p>
        </w:tc>
      </w:tr>
      <w:tr>
        <w:trPr>
          <w:trHeight w:val="42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me of Program (please specify if any) 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gram Date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mmencing from ___________ to _____________</w:t>
            </w:r>
          </w:p>
        </w:tc>
      </w:tr>
      <w:tr>
        <w:trPr>
          <w:trHeight w:val="43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st University/ Institution :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untry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20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st of Courses (equivalent for credit transfer)</w:t>
            </w:r>
          </w:p>
          <w:tbl>
            <w:tblPr>
              <w:tblW w:w="91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817"/>
              <w:gridCol w:w="883"/>
              <w:gridCol w:w="2650"/>
              <w:gridCol w:w="767"/>
              <w:gridCol w:w="850"/>
            </w:tblGrid>
            <w:tr>
              <w:trPr>
                <w:trHeight w:val="245" w:hRule="atLeast"/>
              </w:trPr>
              <w:tc>
                <w:tcPr>
                  <w:tcW w:w="49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UTM</w:t>
                  </w:r>
                </w:p>
              </w:tc>
              <w:tc>
                <w:tcPr>
                  <w:tcW w:w="42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Host University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eastAsia="宋体" w:cs="Bookman Old Styl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Bookman Old Style" w:ascii="Bookman Old Style" w:hAnsi="Bookman Old Style"/>
                      <w:sz w:val="20"/>
                      <w:szCs w:val="20"/>
                      <w:lang w:val="en-US" w:eastAsia="zh-CN"/>
                    </w:rPr>
                    <w:t>Code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redit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eastAsia="宋体" w:cs="Bookman Old Styl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Bookman Old Style" w:ascii="Bookman Old Style" w:hAnsi="Bookman Old Style"/>
                      <w:sz w:val="20"/>
                      <w:szCs w:val="20"/>
                      <w:lang w:val="en-US" w:eastAsia="zh-CN"/>
                    </w:rPr>
                    <w:t>Cod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redit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Note: Please insert row for more courses (if necessary)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Course Approval by faculty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Designation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search Topic/ Research field (for internship/ research attachment)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udy Plan (Describe your study plan and activities at university abroad) :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0"/>
            </w:tblGrid>
            <w:tr>
              <w:trPr>
                <w:trHeight w:val="469" w:hRule="atLeast"/>
              </w:trPr>
              <w:tc>
                <w:tcPr>
                  <w:tcW w:w="93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INANCIAL</w:t>
            </w:r>
          </w:p>
        </w:tc>
      </w:tr>
      <w:tr>
        <w:trPr>
          <w:trHeight w:val="83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w would you intend to finance your program?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885</wp:posOffset>
                      </wp:positionV>
                      <wp:extent cx="1939925" cy="5454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5"/>
                                    <w:gridCol w:w="26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Bookman Old Style" w:hAnsi="Bookman Old Style" w:cs="Bookman Old Styl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Self-sponsor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Bookman Old Style" w:hAnsi="Bookman Old Style" w:cs="Bookman Old Styl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Home Institu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Bookman Old Style" w:hAnsi="Bookman Old Style" w:cs="Bookman Old Styl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  <w:szCs w:val="20"/>
                                          </w:rPr>
                                          <w:t>Spons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75pt;height:42.95pt;mso-wrap-distance-left:0pt;mso-wrap-distance-right:9pt;mso-wrap-distance-top:0pt;mso-wrap-distance-bottom:0pt;margin-top: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Self-sponso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Home Instit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Sponso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f your exchange is under the sponsorship/aid/programme of certain bodies, institutions and association, Please specify details of sponsorships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sting :</w:t>
            </w:r>
          </w:p>
          <w:tbl>
            <w:tblPr>
              <w:tblW w:w="90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315"/>
              <w:gridCol w:w="2443"/>
              <w:gridCol w:w="1760"/>
            </w:tblGrid>
            <w:tr>
              <w:trPr>
                <w:trHeight w:val="30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No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Expenditure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Total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rogram fee/ Registration fee (if any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Transportation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ccommodation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Meal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Other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ontingency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3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  <w:t>Grand Total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Bookman Old Style" w:hAnsi="Bookman Old Style" w:cs="Bookman Old Style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CADEMIC ADVISOR/ SUPERVSIOR</w:t>
            </w:r>
          </w:p>
        </w:tc>
      </w:tr>
      <w:tr>
        <w:trPr>
          <w:trHeight w:val="61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me of Academic Advisor/ Supervisor: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mail :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hone Number :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commendation (brief on students personal appearance, background to support the application)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ignature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Date :</w:t>
            </w:r>
          </w:p>
        </w:tc>
        <w:tc>
          <w:tcPr>
            <w:tcW w:w="4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esignation Stamp :</w:t>
            </w:r>
          </w:p>
        </w:tc>
      </w:tr>
      <w:tr>
        <w:trPr>
          <w:trHeight w:val="23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HOME FACULTY APPROVAL (DEAN/ DEPUTY DEAN)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pproved/ Disapproved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mments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ignature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esignation Stamp :</w:t>
            </w:r>
          </w:p>
        </w:tc>
      </w:tr>
      <w:tr>
        <w:trPr>
          <w:trHeight w:val="3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H. APPLICANT DECLARATION</w:t>
            </w:r>
          </w:p>
        </w:tc>
      </w:tr>
      <w:tr>
        <w:trPr>
          <w:trHeight w:val="115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I hereby declare that the information provided in this form is true.  I acknowledge that Universiti Teknologi Malaysia reserves the right to vary or reserve any decision regarding admission or enrollment made on the basis of the given information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pplicant’s signature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Date :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me 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Webdings">
    <w:charset w:val="02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3:58:00Z</dcterms:created>
  <dc:creator>user</dc:creator>
  <dc:description/>
  <dc:language>en-US</dc:language>
  <cp:lastModifiedBy>之</cp:lastModifiedBy>
  <cp:lastPrinted>2015-01-01T09:36:00Z</cp:lastPrinted>
  <dcterms:modified xsi:type="dcterms:W3CDTF">2018-11-13T22:07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